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M(1)                                                                  SC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[-a kbytes ] [-muvqib] [--version] [-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-]-no-init-file] [--no-symbol-case-f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 int ] [-r feature ] [-h feat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filename ] [-f filename ] [-l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c expression ] [-e expression ] [-o dump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 | - | -s] [ filename ] [ argument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is a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 startup  scm loads the file specified by by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SCM_INIT_PATH or by the parameter IMPLINIT  in  the  makefil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fig.h)  if  SCM_INIT_PATH  is not defined.  The makefil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MPLINIT to 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option -no-init-file or --no-init-file occu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or  if scm is being invoked as a script, "Init.scm"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file "ScmInit.scm" in the path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HOME  (or in the current directory if HOME is undefin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inds such a file, then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then looks for command input from one of three sources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option  on the command line, from a file nam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re processed in the order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scm should allocate an initial heapsize of 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, if present, must be the fir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o-in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s the loading of "ScmInit.scm"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o-symbol-case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(and identifier) nam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 that  the  scheme expression expression is to be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d.  These options are inspired by perl and sh respectivel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ga  systems  the entire option and argument need to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quotes.  For instance "-e(new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feature.  This will load a file from SLIB if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not  already  supported.  If feature is 2, 3, 4, or 5 s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the features necessary to support  R2RS,  R3RS,  R4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5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 filename.   Scm will load the first (unoptioned)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if no -c, -e, -f, -l, or  -s  option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 (read-only)  the extended relational database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contains initialization code, it will  be  ru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du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 the current SCM session as the executable program dum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orks only in SCM builds supporting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ptions appear on the command line after -o dumpname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 session will continue with processing those option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voked.  Otherwise the (new)  command  line  is  proc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 when the saved imag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 the  prolixity  (verboseness) to level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m command (verbose leve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(verbose mode) specifies that scm will print  prompts,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, notice of loading files, and garbage collec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 -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(quiet mode) specifies that scm will print no  extra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 -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specifies  that  subsequent  loads, evaluations, and user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will be with R4RS macro capability.  To use a specific  R4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 implementation from SLIB (instead of SLIB’s default) put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package before -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specifies that subsequent loads, evaluations,  and  user 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 will be without R4RS macro capability.  R4RS macro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 can be restored by a subsequent -m on the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specifies  that scm should run interactively.  That means that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terminate until the (quit) or (exit)  command 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 if  there are errors.  It also sets the prolixity leve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less than 2.  This will print prompts, evaluation 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notice  of  loading files.  The prolixity level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options.  If scm is started from a tty, it will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should be interactive unless given a subsequent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specifies that scm should run non-interactively.  That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m  will  terminate after processing the command line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specifies, by analogy with sh, that  further  options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progra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-- specifies that there are no more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_IN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he  pathname where scm will look for its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the file 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is the directory where "Init.scm" will look for the user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zation file "ScmIni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rg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 the list of arguments to the program.  *argv*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rgument processing.  This list is suitable for us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to SLIB ge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4RS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 whether  loading  and  interaction  support R4R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this in "ScmInit.scm" or files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his can be overridden by subsequent -m and -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tera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 interactivity  as  explained  for the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this in "ScmInit.scm" or files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his can be overridden by subsequent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and  execute  the contents of foo.scm.  Parameters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rg3 are stored in the global list *arg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f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s foo.sc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*argv* to ("foo.scm" "arg1" "arg2") and enter interactive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e ’(display (list-ref *argv* *optind*))’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‘‘bar’’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pretty-print -r format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retty-print and format and enter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dynamic-wind,  values, and R4RS macros and ente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macro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 -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above but rev4-optional-procedures are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under Amiga, Atari-ST, MacOS, MS-DOS, OS/2, NOS/VE,  Unicos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and similar systems.  Support for ASCII 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to Revised^5 Report on the Algorithmic Language Sche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SICP, R2RS, R3RS, and R4RS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Common  Lisp  functions: logand, logor, logxor, lognot, ash,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, integer-length,  bit-extract,  defmacro,  macroexpand,  macr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d1,  gentemp, defvar, force-output, software-type, get-decoded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internal-run-time,  get-internal-real-time,  delete-file,   re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copy-tree, acons, and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-code-limit, most-positive-fixnum, most-negative-fixnum,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-time-units-per-second constants.   *Features*  and  *load-path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 and  bit-vectors.   String  ports and software emul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extensions providing most of ANSI C and POSIX.1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able responses to interrupts and errors, Process-synchro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primitives,  String  regular  expression matching, and th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dd-on packages including an interactive debugger, 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indow graphics, BGI graphics, Motif, and Open-Window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mpiler  (HOBBIT, available separately) and dynamic linking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ble levels of monitoring and timing  information  printed 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ly (the ‘verbose’ function).  Restart, quit, and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 documentation of scm enhancements, internal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and how to extend or include scm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jaffer @ alum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ey Shouman (shouman @ ne.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M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eople.csail.mit.edu/jaffer/SC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heme  specifications  for   details   on   specific 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ttp://groups.csail.mit.edu/mac/ftpdir/scheme-reports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Harvey and Matthew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cheme: Introducing Computer Sci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Press, 1994 ISBN 0-262-0822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Berkeley Distribution        February 2008                          SCM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